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926988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9527107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8999087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37423164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82659576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54952435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